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273685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7.07.2021</w:t>
      </w:r>
      <w:r>
        <w:rPr/>
        <w:t xml:space="preserve">                                       </w:t>
        <w:tab/>
      </w:r>
      <w:r>
        <w:rPr>
          <w:sz w:val="28"/>
          <w:szCs w:val="28"/>
        </w:rPr>
        <w:t xml:space="preserve">                                                    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ружненского сельского поселения Белореченского района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 30.03.2021 № 44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ружненского сельского поселения</w:t>
      </w:r>
      <w:r>
        <w:rPr>
          <w:b/>
          <w:color w:val="000000"/>
          <w:spacing w:val="-5"/>
          <w:sz w:val="28"/>
          <w:szCs w:val="28"/>
        </w:rPr>
        <w:t xml:space="preserve">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рганизация досуга и обеспечение на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ы, сохранение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</w:t>
      </w:r>
      <w:r>
        <w:rPr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 Внести изменения в постановление администрации Дружненского сельского поселения Белореченского района от 30.03.2021 № 44 «Об утверждении муниципальной программы Дружненского сельского поселения Белореченского района</w:t>
      </w:r>
      <w:r>
        <w:rPr>
          <w:bCs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 культурного наследия»», </w:t>
      </w:r>
      <w:r>
        <w:rPr>
          <w:spacing w:val="-1"/>
          <w:sz w:val="28"/>
          <w:szCs w:val="28"/>
        </w:rPr>
        <w:t>изложив приложение к настоящему постановлению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3690</wp:posOffset>
            </wp:positionH>
            <wp:positionV relativeFrom="paragraph">
              <wp:posOffset>137160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27.07.2021 </w:t>
      </w:r>
      <w:r>
        <w:rPr>
          <w:sz w:val="28"/>
          <w:szCs w:val="28"/>
        </w:rPr>
        <w:t xml:space="preserve"> № 111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Друж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ет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Библиотека Дружне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  <w:r>
              <w:rPr>
                <w:bCs/>
              </w:rPr>
              <w:t xml:space="preserve"> </w:t>
            </w:r>
            <w:r>
              <w:rPr/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ЦП «Охрана и сохранение объектов культурного наследия местного значения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профессионального искусства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крепление материально-технической базы учреждений культуры, искусства и кинематографии;</w:t>
            </w:r>
          </w:p>
          <w:p>
            <w:pPr>
              <w:pStyle w:val="Normal"/>
              <w:ind w:left="-105" w:hanging="0"/>
              <w:rPr/>
            </w:pPr>
            <w:r>
              <w:rPr/>
              <w:t>-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;</w:t>
            </w:r>
          </w:p>
          <w:p>
            <w:pPr>
              <w:pStyle w:val="Normal"/>
              <w:ind w:left="-105" w:hanging="0"/>
              <w:rPr/>
            </w:pPr>
            <w:r>
              <w:rPr/>
              <w:t>- сохранность объекта культурного наследия (ремонт кровли СДК в п. Дружном)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величение числа участников, клубных формированиях муниципальных учреждений культуры</w:t>
            </w:r>
          </w:p>
          <w:p>
            <w:pPr>
              <w:pStyle w:val="Normal"/>
              <w:ind w:left="-105" w:hanging="0"/>
              <w:rPr/>
            </w:pPr>
            <w:r>
              <w:rPr/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17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17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46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46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6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60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124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824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грамма направлена на эффективную реализацию культурной политики в Дружне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Дружненского поселения на получение культурных услуг и участие в культурной деятельности, </w:t>
      </w:r>
    </w:p>
    <w:p>
      <w:pPr>
        <w:pStyle w:val="Normal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283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Н.А. Базак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34" w:right="98"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</w:t>
            </w:r>
            <w:r>
              <w:rPr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  <w:p>
            <w:pPr>
              <w:pStyle w:val="Normal"/>
              <w:ind w:left="34" w:right="98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 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b/>
                <w:spacing w:val="-2"/>
              </w:rPr>
              <w:t>»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Развитие и реализация культурного и духовного потенциала каждой личности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>
          <w:trHeight w:val="3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учреждений культуры, искусства и кинематографии, сохранность объекта культурного наслед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 Развитие и реализация культурного и духовного потенциала каждой лич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дача</w:t>
            </w:r>
            <w:r>
              <w:rPr>
                <w:b/>
              </w:rPr>
              <w:t xml:space="preserve"> </w:t>
            </w:r>
            <w:r>
              <w:rPr/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, сохранность объекта культурного наслед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 Развитие и реализация культурного и духовного потенциала каждой лич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дача</w:t>
            </w:r>
            <w:r>
              <w:rPr>
                <w:b/>
              </w:rPr>
              <w:t xml:space="preserve"> </w:t>
            </w:r>
            <w:r>
              <w:rPr/>
              <w:t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, сохранность объекта культурного наслед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дача</w:t>
            </w:r>
            <w:r>
              <w:rPr>
                <w:b/>
              </w:rPr>
              <w:t xml:space="preserve"> </w:t>
            </w:r>
            <w:r>
              <w:rPr/>
              <w:t>Сохранение и предотвращение утраты культурного наследия Кубани</w:t>
            </w:r>
          </w:p>
        </w:tc>
      </w:tr>
      <w:tr>
        <w:trPr>
          <w:trHeight w:val="12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, на которых проведены работы по ремонту и реставрации в общем количестве таких объектов культурного наслед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 Друж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оказателей муниципальной программы</w:t>
      </w:r>
      <w:r>
        <w:rPr>
          <w:sz w:val="28"/>
          <w:szCs w:val="28"/>
        </w:rPr>
        <w:t xml:space="preserve"> Дружненского сельского поселения Белореченского района 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634"/>
        <w:gridCol w:w="1134"/>
        <w:gridCol w:w="1417"/>
        <w:gridCol w:w="3261"/>
        <w:gridCol w:w="2106"/>
        <w:gridCol w:w="1531"/>
        <w:gridCol w:w="2489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величение числа участников, клубных формированиях муниципальных учреждений куль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частников клубных формирований в отчетном году разделить на  количество участников клубных формирований в предыдущем году умножить на «100»  минус «100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чет о достигнутых значениях критериев деятельности муниципальных учреждений культуры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-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 1.1 = К 1 кассовое /К 1 пл*100%, где 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0F0F0" w:val="clear"/>
              </w:rPr>
              <w:t>К 1.1 - оценка выполнения муниципального задания на оказание муниципальных услуг (</w:t>
            </w:r>
            <w:hyperlink r:id="rId6">
              <w:r>
                <w:rPr>
                  <w:rStyle w:val="InternetLink"/>
                  <w:color w:val="0066CC"/>
                  <w:shd w:fill="F0F0F0" w:val="clear"/>
                </w:rPr>
                <w:t>выполнение работ</w:t>
              </w:r>
            </w:hyperlink>
            <w:r>
              <w:rPr>
                <w:color w:val="000000"/>
                <w:shd w:fill="F0F0F0" w:val="clear"/>
              </w:rPr>
              <w:t>) с учетом кассового исполнения бюджета;</w:t>
            </w:r>
          </w:p>
          <w:p>
            <w:pPr>
              <w:pStyle w:val="Normal"/>
              <w:autoSpaceDE w:val="false"/>
              <w:rPr>
                <w:color w:val="000000"/>
                <w:shd w:fill="F0F0F0" w:val="clear"/>
              </w:rPr>
            </w:pPr>
            <w:r>
              <w:rPr>
                <w:color w:val="000000"/>
                <w:shd w:fill="F0F0F0" w:val="cle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-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Друж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ружненского сельского поселения Белореченского района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, сохранность объекта культурного наследия 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1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48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48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69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69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2 057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2 057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2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Библиотека Дружненского  сельского поселения Белореченского района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3 «Охрана и сохранение объектов культурного наслед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Дополнительная помощь местным бюджетам для решения социально-значимых вопросов местного значени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лучшение материально-технической баз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существление капитального ремон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хранн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екта культурного наслед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>
          <w:trHeight w:val="2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617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317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546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546,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41 124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40 824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луб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улучшение качества услуг, предоставляемых учреждениями культуры, искусства и кинематографии,     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укрепление материально-технической базы учреждений культуры, искусства и кинематограф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- </w:t>
            </w: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  <w:p>
            <w:pPr>
              <w:pStyle w:val="Normal"/>
              <w:autoSpaceDE w:val="false"/>
              <w:rPr/>
            </w:pPr>
            <w:r>
              <w:rPr/>
              <w:t>- сохранность объекта культурного наследия (ремонт кровли СДК в п. Дружном)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хранность числа участников, клубных формированиях муниципальных учреждений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- исполнение муниципального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85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55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69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69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88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88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427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12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Н.А. Базак</w:t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Клуб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, сохранность объекта культурного наслед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1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48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48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2 057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2 057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Дополнительная помощь местным бюджетам для решения социально-значимых вопросов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лучшение материально-технической баз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существление капитального ремон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хранн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екта культурного наслед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5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555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2 427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0 127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Н.А. База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и  Дружненского сельского   поселения Белоречен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и 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Библиотека Дружне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здание условий для свободного и оперативного доступа к информационным ресурсам и знаниям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rPr/>
            </w:pPr>
            <w:r>
              <w:rPr/>
              <w:t xml:space="preserve">- укрепление материально-технической базы учреждений 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хват библиотечным обслуживанием на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нение муниципального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1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1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5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56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97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978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4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4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Н.А. Базак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Услуги библиотек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Библиотека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560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pandia.ru/text/category/vipolnenie_rabot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8:00Z</dcterms:created>
  <dc:creator>111</dc:creator>
  <dc:description/>
  <cp:keywords/>
  <dc:language>en-US</dc:language>
  <cp:lastModifiedBy>KRISTI</cp:lastModifiedBy>
  <cp:lastPrinted>2021-07-30T11:07:00Z</cp:lastPrinted>
  <dcterms:modified xsi:type="dcterms:W3CDTF">2021-11-08T12:08:00Z</dcterms:modified>
  <cp:revision>20</cp:revision>
  <dc:subject/>
  <dc:title/>
</cp:coreProperties>
</file>